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额敏县二道桥乡访惠聚补助资金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45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陆拾叁万肆仟伍佰叁拾元整）目标表及项目自评表由项目主管单位额敏县委组织部编制上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二道桥乡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04:2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